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00"/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How much popcorn pop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By: Sarah Wheel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troduction- What type of popcorn do you think will leave the least un popped popcorn kernels after being popped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Problem- Do different brands of popcorn leave different amount of un popped popcorn kernel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ackground information- pop popcorn for the same amount of time to keep the amount of time consisten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ypothesis- I predict that Orville Redenbacher’s will leave the least amount of kernels left over after being popped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terials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4 different brands of popcor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Microwav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Pap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Penci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Camer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rocedure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. Need to get 4 different brands of popcorn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 Pop the popcorn for the same amount of time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Take pictures while the popcorn is poppi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4. Count all of the un-popped popcorn kernels in each bag and record it down on paper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Look at all of my results for how many popcorn kernels are left in the bag and then determine which brand of popcorn pops the most kernel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Variables-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Independent- Which brand of popcorn pops the most popcorn Kernels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Dependent- Act II left the least amount of un- popped popcorn kernels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Controlled- I had the same amount of time for each brand of popcor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esults- ACT II had the most amount of popcorn popped with the least amount of kernel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clusion- My Hypothesis was incorrect ACT II popped the most amount of popcorn with the least amount of kernels leftov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ossible Applications- The microwave might have been hotter for the 2</w:t>
      </w:r>
      <w:r>
        <w:rPr>
          <w:sz w:val="32"/>
          <w:szCs w:val="32"/>
          <w:vertAlign w:val="superscript"/>
        </w:rPr>
        <w:t>nd</w:t>
      </w:r>
      <w:r>
        <w:rPr>
          <w:sz w:val="32"/>
          <w:szCs w:val="32"/>
        </w:rPr>
        <w:t>, 3</w:t>
      </w:r>
      <w:r>
        <w:rPr>
          <w:sz w:val="32"/>
          <w:szCs w:val="32"/>
          <w:vertAlign w:val="superscript"/>
        </w:rPr>
        <w:t>rd</w:t>
      </w:r>
      <w:r>
        <w:rPr>
          <w:sz w:val="32"/>
          <w:szCs w:val="32"/>
        </w:rPr>
        <w:t>, and 4</w:t>
      </w:r>
      <w:r>
        <w:rPr>
          <w:sz w:val="32"/>
          <w:szCs w:val="32"/>
          <w:vertAlign w:val="superscript"/>
        </w:rPr>
        <w:t>th</w:t>
      </w:r>
      <w:r>
        <w:rPr>
          <w:sz w:val="32"/>
          <w:szCs w:val="32"/>
        </w:rPr>
        <w:t xml:space="preserve"> bag of popcorn because I put them in one right after the other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urther Research- If you don’t pop the popcorn for the same amount of time then it might change how many popcorn kernels pop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ossible Causes of Error- I might have taken them out of the microwave faster than the 1</w:t>
      </w:r>
      <w:r>
        <w:rPr>
          <w:sz w:val="32"/>
          <w:szCs w:val="32"/>
          <w:vertAlign w:val="superscript"/>
        </w:rPr>
        <w:t>st</w:t>
      </w:r>
      <w:r>
        <w:rPr>
          <w:sz w:val="32"/>
          <w:szCs w:val="32"/>
        </w:rPr>
        <w:t xml:space="preserve"> time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me Spent- 9hr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cknowledgements- Thank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Mom for buying me all of the popcorn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hane for letting me use his camer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rs.Riffel or letting me use class time to work on this!</w:t>
      </w:r>
    </w:p>
    <w:p>
      <w:pPr>
        <w:pStyle w:val="Normal"/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</w:r>
    </w:p>
    <w:p>
      <w:pPr>
        <w:pStyle w:val="Normal"/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</w:r>
    </w:p>
    <w:p>
      <w:pPr>
        <w:pStyle w:val="Normal"/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4:31:00Z</dcterms:created>
  <dc:creator>USD376</dc:creator>
  <dc:description/>
  <cp:keywords/>
  <dc:language>en-US</dc:language>
  <cp:lastModifiedBy>USD376</cp:lastModifiedBy>
  <dcterms:modified xsi:type="dcterms:W3CDTF">2010-12-16T19:52:00Z</dcterms:modified>
  <cp:revision>7</cp:revision>
  <dc:subject/>
  <dc:title>Sarah’s Science Fair Project</dc:title>
</cp:coreProperties>
</file>